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KUMARA ROSTI (recipe from the New Zealand Woman’s Weekly magazine, Issue 2 Winter 20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tric measuring cups and spoons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el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g (2 large) kumara, peeled and coarsely grated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eggs, lightly beaten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tablespoons chopped fresh parsley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tablespoon fresh sage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 and freshly ground black pepper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nola oil for frying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kumara, eggs and herbs in a bowl.  Season with salt and pepper.  Form 1 cm thick patti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 a nonstick frying pan with oil and fry patties over a medium heat for 3 to 4 minutes on each side until golden brown and cooked through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</w:rPr>
              <w:t>Can serve rosti topped with salmon, a dollop of sour cream and a sprinkling of chives.</w:t>
            </w:r>
          </w:p>
          <w:p>
            <w:pPr>
              <w:pStyle w:val="Normal"/>
              <w:spacing w:before="0" w:after="20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39:00Z</dcterms:created>
  <dc:creator>Jiuan Jiuan Kok</dc:creator>
  <dc:description/>
  <cp:keywords/>
  <dc:language>en-US</dc:language>
  <cp:lastModifiedBy>john  wilson</cp:lastModifiedBy>
  <cp:lastPrinted>2010-06-14T23:45:00Z</cp:lastPrinted>
  <dcterms:modified xsi:type="dcterms:W3CDTF">2010-06-15T09:51:00Z</dcterms:modified>
  <cp:revision>4</cp:revision>
  <dc:subject/>
  <dc:title/>
</cp:coreProperties>
</file>